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Ing. Ladislav Strakoš - Projekční kancelář - Hradiště 119,  73542  Těrlick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Tahoma" w:hAnsi="Tahoma"/>
          <w:i/>
          <w:sz w:val="22"/>
        </w:rPr>
        <w:t>IČO 11551755,  tel. 602 726592,  e-mail: 1strakos@email.cz</w:t>
      </w:r>
    </w:p>
    <w:p>
      <w:pPr>
        <w:pStyle w:val="Normal"/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Rekonstrukce interiéru Klubu Zubří</w:t>
      </w:r>
    </w:p>
    <w:p>
      <w:pPr>
        <w:pStyle w:val="Normal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/>
        <w:t>část:</w:t>
        <w:tab/>
        <w:tab/>
        <w:tab/>
        <w:tab/>
      </w:r>
      <w:r>
        <w:rPr>
          <w:rFonts w:cs="Arial Narrow" w:ascii="Arial Narrow" w:hAnsi="Arial Narrow"/>
          <w:b/>
          <w:sz w:val="48"/>
        </w:rPr>
        <w:t>Vytápění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/>
        <w:t>investor:</w:t>
        <w:tab/>
        <w:tab/>
        <w:tab/>
      </w:r>
      <w:r>
        <w:rPr>
          <w:rFonts w:cs="Arial Narrow" w:ascii="Arial Narrow" w:hAnsi="Arial Narrow"/>
          <w:sz w:val="28"/>
        </w:rPr>
        <w:t>Město Zubří, U Domoviny 234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  <w:t>756 54  Zub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:</w:t>
        <w:tab/>
        <w:tab/>
        <w:tab/>
        <w:tab/>
        <w:t>ing. arch. Jiří Kli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 části:</w:t>
        <w:tab/>
        <w:tab/>
        <w:t>Ing. Ladislav Strakoš</w:t>
      </w:r>
    </w:p>
    <w:p>
      <w:pPr>
        <w:pStyle w:val="Normal"/>
        <w:rPr/>
      </w:pPr>
      <w:r>
        <w:rPr/>
        <w:tab/>
        <w:tab/>
        <w:tab/>
        <w:tab/>
        <w:t>Hradiště 119</w:t>
      </w:r>
    </w:p>
    <w:p>
      <w:pPr>
        <w:pStyle w:val="Normal"/>
        <w:rPr/>
      </w:pPr>
      <w:r>
        <w:rPr/>
        <w:tab/>
        <w:tab/>
        <w:tab/>
        <w:tab/>
        <w:t>73542  Těrlicko</w:t>
      </w:r>
    </w:p>
    <w:p>
      <w:pPr>
        <w:pStyle w:val="Normal"/>
        <w:rPr/>
      </w:pPr>
      <w:r>
        <w:rPr/>
        <w:tab/>
        <w:tab/>
        <w:tab/>
        <w:tab/>
        <w:t>IČO: 11551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  <w:tab/>
        <w:tab/>
        <w:tab/>
        <w:tab/>
        <w:t>Technická zpráva</w:t>
        <w:tab/>
        <w:tab/>
      </w:r>
    </w:p>
    <w:p>
      <w:pPr>
        <w:pStyle w:val="Normal"/>
        <w:ind w:left="2124" w:firstLine="708"/>
        <w:rPr/>
      </w:pPr>
      <w:r>
        <w:rPr/>
        <w:t xml:space="preserve">Půdorys  1. P.P.  </w:t>
        <w:tab/>
      </w:r>
    </w:p>
    <w:p>
      <w:pPr>
        <w:pStyle w:val="Normal"/>
        <w:ind w:left="2124" w:firstLine="708"/>
        <w:rPr/>
      </w:pPr>
      <w:r>
        <w:rPr/>
        <w:t xml:space="preserve">Půdorys  1. N.P.  </w:t>
        <w:tab/>
      </w:r>
    </w:p>
    <w:p>
      <w:pPr>
        <w:pStyle w:val="Normal"/>
        <w:rPr/>
      </w:pPr>
      <w:r>
        <w:rPr/>
        <w:tab/>
        <w:tab/>
        <w:tab/>
        <w:tab/>
        <w:t xml:space="preserve">Půdorys  2. N.P.  </w:t>
      </w:r>
    </w:p>
    <w:p>
      <w:pPr>
        <w:pStyle w:val="Normal"/>
        <w:rPr/>
      </w:pPr>
      <w:r>
        <w:rPr/>
        <w:tab/>
        <w:tab/>
        <w:tab/>
        <w:tab/>
        <w:t>Výkaz výměr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>02/202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Technická zprá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/>
        <w:tab/>
        <w:t>Projekt řeší napojení teplovodního ohřívacího dílu vzduchotechnické jednotky, zajišťující úpravu vzduchu pro sál s 250 diváky a výměnu 6ks otopných tě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Zdrojem tepla je stávající nízkotlaká plynová kotelna Viadrus se 4 litinovými kotly - 3x Viadrus G90 (84-120kW) + 1x Viadrus49kW.  Pro vzduchotechniku je vyčleněn samostatný kotel G90 s dvoustupňovým hořákem, zabezpečený podle ČSN 060830 tlakovou expanzní nádobou s membránou o objemu 50 l a pojistným ventilem. Ve zpětném úseku kotle je pro provoz větve připraveno oběhové čerpadlo Grundfos UPS25-80. </w:t>
      </w:r>
    </w:p>
    <w:p>
      <w:pPr>
        <w:pStyle w:val="Normal"/>
        <w:rPr/>
      </w:pPr>
      <w:r>
        <w:rPr/>
        <w:tab/>
        <w:t>Kotelna je navržena a provozována podle ČSN 070703 (zabezpečení poruchových a havarijních stavů, větrán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 kotel bude instalován rozvod DN40 z ocelových závitových trubek pro připojení VZT jednotky, umístěné v přízemí v místnosti 114 (Strojovna VZT).  Rozvod je navržen pod stropem chodby 002, vedený po stávajících závěsech pod stropem, uložen soustavou kluzných uložení a pevných bodů. V komunikačním prostoru 029 bude proveden prostup do strojovny, kde bude dále veden pod stropem k ohřívacímu dílu. Prostupy stavebními konstrukcemi, ohraničujícími požární úseky (kotelna, strojovna) budou provedeny s požární odolností 30 minut.</w:t>
      </w:r>
    </w:p>
    <w:p>
      <w:pPr>
        <w:pStyle w:val="Normal"/>
        <w:rPr/>
      </w:pPr>
      <w:r>
        <w:rPr/>
        <w:tab/>
        <w:t>Před jednotkou bude mezi přívodem a zpátečkou zkrat s regulačním ventilem, zajišťující stálý minimální průtok, nutný pro funkci protimrazové ochrany ohřívacího dílu. Regulační uzel s 3cestným ventilem a oběhovým čerpadlem je součástí dodávky VZT.</w:t>
      </w:r>
    </w:p>
    <w:p>
      <w:pPr>
        <w:pStyle w:val="Normal"/>
        <w:rPr/>
      </w:pPr>
      <w:r>
        <w:rPr/>
        <w:tab/>
        <w:t>Rozvod bude natřen zákl. synt. nátěrem a izolován pouzdry z min. vlny tl. 40mm, podle Vyhl. 193/2007 Sb.  Nejnižší místa odvodněna, nejvyšší odvzdušněn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távající ocelové litinové radiátory Slavia 1000/150 budou nahrazeny ocelovými deskovými tělesy v=900mm s bočním připojením, adekvátního výkonu, s konstrukčním tlakem PN 0,6MPa, odvzdušněné podle topenářských zvyklost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Konstrukční tlak 0,6 MPa</w:t>
      </w:r>
    </w:p>
    <w:p>
      <w:pPr>
        <w:pStyle w:val="Normal"/>
        <w:rPr/>
      </w:pPr>
      <w:r>
        <w:rPr/>
        <w:t>Provozní teplota: 80/60°C</w:t>
      </w:r>
    </w:p>
    <w:p>
      <w:pPr>
        <w:pStyle w:val="Normal"/>
        <w:rPr/>
      </w:pPr>
      <w:r>
        <w:rPr/>
        <w:t>Připojený výkon:  57 kW</w:t>
      </w:r>
    </w:p>
    <w:p>
      <w:pPr>
        <w:pStyle w:val="Normal"/>
        <w:rPr/>
      </w:pPr>
      <w:r>
        <w:rPr/>
        <w:t>Oblastní teplota -15°C, B = 8</w:t>
      </w:r>
    </w:p>
    <w:sectPr>
      <w:type w:val="nextPage"/>
      <w:pgSz w:w="11906" w:h="16838"/>
      <w:pgMar w:left="1871" w:right="1247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54:00Z</dcterms:created>
  <dc:creator>Ing. Ladislav Strakoš</dc:creator>
  <dc:description/>
  <cp:keywords/>
  <dc:language>en-US</dc:language>
  <cp:lastModifiedBy>Jiří Klimek</cp:lastModifiedBy>
  <cp:lastPrinted>2010-05-04T11:32:00Z</cp:lastPrinted>
  <dcterms:modified xsi:type="dcterms:W3CDTF">2022-02-11T14:36:00Z</dcterms:modified>
  <cp:revision>7</cp:revision>
  <dc:subject/>
  <dc:title>Ing</dc:title>
</cp:coreProperties>
</file>